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tbl>
      <w:tblPr>
        <w:bidiVisual w:val="true"/>
        <w:tblW w:w="113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890"/>
        <w:gridCol w:w="6090"/>
        <w:gridCol w:w="1702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textDirection w:val="tbRl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textDirection w:val="tbRl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منطقه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مركز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پستي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تلفن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اكبرآباد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ا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ب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ازغرب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پرو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14945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14946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787980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758727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چهار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صوم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زوي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بح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16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ير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ضوان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63820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63820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693931</w:t>
            </w:r>
          </w:p>
        </w:tc>
      </w:tr>
      <w:tr>
        <w:trPr>
          <w:trHeight w:val="84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قمرب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شم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يدعي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مدي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69595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65799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657934</w:t>
            </w:r>
          </w:p>
        </w:tc>
      </w:tr>
      <w:tr>
        <w:trPr>
          <w:trHeight w:val="84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FF0000"/>
                <w:sz w:val="22"/>
                <w:szCs w:val="22"/>
              </w:rPr>
              <w:t>(</w:t>
            </w:r>
            <w:r>
              <w:rPr>
                <w:rFonts w:cs="B Nazani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برونسپاری</w:t>
            </w:r>
            <w:r>
              <w:rPr>
                <w:rFonts w:cs="B Nazanin"/>
                <w:b/>
                <w:bCs/>
                <w:color w:val="FF0000"/>
                <w:sz w:val="22"/>
                <w:szCs w:val="22"/>
              </w:rPr>
              <w:t>)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وش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مینی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هاشمی</w:t>
            </w:r>
            <w:r>
              <w:rPr>
                <w:rFonts w:cs="B Nazanin"/>
                <w:b/>
                <w:bCs/>
                <w:color w:val="FF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پلاک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sz w:val="22"/>
                <w:szCs w:val="22"/>
              </w:rPr>
              <w:t>46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66865254-66865256-66869373</w:t>
            </w:r>
          </w:p>
        </w:tc>
      </w:tr>
      <w:tr>
        <w:trPr>
          <w:trHeight w:val="1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فرمانفرمائيان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وب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ذربايج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ق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رسي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هار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د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بر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ن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9284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591011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92413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591110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اب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ينا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ين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ق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هار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رمشهر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b/>
                <w:bCs/>
                <w:sz w:val="20"/>
                <w:szCs w:val="20"/>
              </w:rPr>
              <w:t>55417562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5427090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5428030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ادون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)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ثلاث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ح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ح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ل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1185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38281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368844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حك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تماد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ارگذر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رس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9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راهی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و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بر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64605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64656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676775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پا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عثت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زرگ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ث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بوني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ث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ل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قي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31766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319645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</w:t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بخ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شش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30" w:leader="none"/>
              </w:tabs>
              <w:bidi w:val="1"/>
              <w:ind w:left="-587" w:right="0" w:hanging="0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ائ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ا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یراکب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بقه</w:t>
            </w:r>
          </w:p>
          <w:p>
            <w:pPr>
              <w:pStyle w:val="Normal"/>
              <w:tabs>
                <w:tab w:val="clear" w:pos="720"/>
                <w:tab w:val="center" w:pos="4230" w:leader="none"/>
              </w:tabs>
              <w:bidi w:val="1"/>
              <w:ind w:left="-587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ل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ی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0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416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5044276</w:t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شهيدواحدي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خ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2"/>
                <w:szCs w:val="22"/>
              </w:rPr>
              <w:t>30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گ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نان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01550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532449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دارالشفا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ض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لوارشهيددستوار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بر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صغ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كي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35780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08006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ش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حمدكافي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ز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باس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ل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رخزانه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06113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066850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دیه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زرگ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ندگ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د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ح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است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cs="B Nazanin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568332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568112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568114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مین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ن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ك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د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)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مين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وب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زدی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جد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18550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18554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7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كزخاكباز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شرق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ين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ندي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د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23907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299331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كزابوذر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وذ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لاح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eastAsia="B Nazanin" w:cs="B Nazanin" w:ascii="B Nazanin" w:hAnsi="B Nazanin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وذ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2"/>
                <w:szCs w:val="22"/>
              </w:rPr>
              <w:t>30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لا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ن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ورش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وذر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74747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77020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كزميثم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زوي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راه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پ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بيدزاكان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ن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ثم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70733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73282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732991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كزشهيداحمدي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ل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غ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هار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ل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غ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82403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856818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كزشه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ي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و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يلوم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صفن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بق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يدرمضاني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23781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20518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6291540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شهيدآيت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د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ل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غ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يعت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بر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يعتي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854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85400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825272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اسماع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لتخان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ماع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خ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ک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ب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هارم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  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838949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82000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854131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عف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ادق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ز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حمدیه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82822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588468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5884676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ب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نو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عادجنوب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و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52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ا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00832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51664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5034227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دوش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و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کوف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بل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کو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لی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85253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863656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علی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singl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روستایی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lang w:bidi="fa-IR"/>
              </w:rPr>
              <w:t>)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ربی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شهر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الت</w:t>
            </w:r>
            <w:r>
              <w:rPr>
                <w:rFonts w:cs="Times New Roman"/>
                <w:rtl w:val="true"/>
              </w:rPr>
              <w:t xml:space="preserve"> – </w:t>
            </w:r>
            <w:r>
              <w:rPr>
                <w:rFonts w:cs="B Nazanin"/>
                <w:rtl w:val="true"/>
              </w:rPr>
              <w:t>کو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ب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</w:rPr>
              <w:t>11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51709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02554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shd w:fill="FFFFFF" w:val="clear"/>
                <w:lang w:bidi="fa-IR"/>
              </w:rPr>
              <w:t>55023438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رکزامام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حمدباقر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singl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روستایی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)</w:t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rtl w:val="true"/>
              </w:rPr>
              <w:t>آزاد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ربرگر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اد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ه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ت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خیا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دا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ول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چه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19332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19305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19387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sectPr>
      <w:headerReference w:type="default" r:id="rId2"/>
      <w:type w:val="nextPage"/>
      <w:pgSz w:w="12240" w:h="15840"/>
      <w:pgMar w:left="284" w:right="284" w:gutter="0" w:header="709" w:top="902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B Titr"/>
        <w:color w:val="FF0000"/>
        <w:sz w:val="32"/>
        <w:szCs w:val="32"/>
      </w:rPr>
    </w:pP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آدرس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مراكز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بهداشتی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درمانی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تحت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پوشش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مرکز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بهداشت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جنوب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تهران</w:t>
    </w:r>
  </w:p>
  <w:p>
    <w:pPr>
      <w:pStyle w:val="Header"/>
      <w:rPr>
        <w:rFonts w:ascii="Cambria" w:hAnsi="Cambria" w:cs="B Titr"/>
        <w:color w:val="FF0000"/>
        <w:sz w:val="32"/>
        <w:szCs w:val="32"/>
      </w:rPr>
    </w:pPr>
    <w:r>
      <w:rPr>
        <w:rFonts w:cs="B Titr" w:ascii="Cambria" w:hAnsi="Cambria"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Zar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4:34:00Z</dcterms:created>
  <dc:creator>Ninja</dc:creator>
  <dc:description/>
  <cp:keywords/>
  <dc:language>en-US</dc:language>
  <cp:lastModifiedBy>B127</cp:lastModifiedBy>
  <cp:lastPrinted>2017-08-28T17:29:00Z</cp:lastPrinted>
  <dcterms:modified xsi:type="dcterms:W3CDTF">2022-04-13T08:11:00Z</dcterms:modified>
  <cp:revision>5</cp:revision>
  <dc:subject/>
  <dc:title>آدرس مراكز بهداشتی درمانی  تحت پوشش مرکز بهداشت جنوب تهران</dc:title>
</cp:coreProperties>
</file>